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õuna Päästekeskusel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Taotlus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alun teostada ohutuse hindamiseks tuleohutuskontroll aadressil Ropka tee 6, kuhu soovime teha OÜ Jussi Lastehoid lastehoiurühma kuni 18 lapsele. Üürile andja, üüritava pinna omanik on Tiit Sarapuu Dentes AS.</w:t>
      </w:r>
    </w:p>
    <w:p>
      <w:pPr>
        <w:pStyle w:val="Standard"/>
        <w:rPr/>
      </w:pPr>
      <w:r>
        <w:rPr/>
        <w:t>Tõend läheb esitamiseks Sotsiaalkindlustusosakonnal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ugupidamisega</w:t>
      </w:r>
    </w:p>
    <w:p>
      <w:pPr>
        <w:pStyle w:val="Standard"/>
        <w:rPr/>
      </w:pPr>
      <w:r>
        <w:rPr/>
        <w:t>Juta Mähar-Laidus</w:t>
      </w:r>
    </w:p>
    <w:p>
      <w:pPr>
        <w:pStyle w:val="Standard"/>
        <w:rPr/>
      </w:pPr>
      <w:r>
        <w:rPr/>
        <w:t>OÜ Jussi Lastehoid</w:t>
      </w:r>
    </w:p>
    <w:p>
      <w:pPr>
        <w:pStyle w:val="Standard"/>
        <w:rPr/>
      </w:pPr>
      <w:r>
        <w:rPr/>
        <w:t>juhatuse liig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9.06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ongti SC" w:cs="Arial Unicode MS;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PingFang SC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;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;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ongti SC" w:cs="Arial Unicode MS;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6:00Z</dcterms:created>
  <dc:creator>Juta</dc:creator>
  <dc:description/>
  <dc:language>en-US</dc:language>
  <cp:lastModifiedBy>Joonatan Ants Laidus</cp:lastModifiedBy>
  <dcterms:modified xsi:type="dcterms:W3CDTF">2024-08-16T08:12:00Z</dcterms:modified>
  <cp:revision>3</cp:revision>
  <dc:subject/>
  <dc:title/>
</cp:coreProperties>
</file>